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13446" w:hanging="110"/>
        <w:rPr>
          <w:rFonts w:eastAsia="Calibri;Arial" w:cs="Calibri;Arial"/>
        </w:rPr>
      </w:pPr>
      <w:r>
        <w:rPr>
          <w:rFonts w:eastAsia="Calibri;Arial" w:cs="Calibri;Arial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863"/>
        <w:gridCol w:w="770"/>
        <w:gridCol w:w="77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770"/>
      </w:tblGrid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 Производственный сектор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178" w:firstLine="4178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мастерск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маст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,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,9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9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гараж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гар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5.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5.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5.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5.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.4</w:t>
            </w:r>
          </w:p>
        </w:tc>
      </w:tr>
      <w:tr>
        <w:trPr>
          <w:trHeight w:val="61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ойка машин в гараже с водопроводом: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машина грузова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маш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0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02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02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машина легкова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маш.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0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0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0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ри отсутствии водопровод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маш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- котельная: 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а) промывка фильтров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пром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 техпасп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9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б) работающий персонал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раб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3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76.48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6.5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76.14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1.9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75.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7.3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76.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7.38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4. Административные злания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раб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5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. Культурно-бытовой секто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- школа общеобразовательная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учащ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школа-интернат, дет/сад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мест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.8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больница-стациона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кой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поликлиник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посещ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клуб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мест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столова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блюд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.18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магазин продовольственны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прод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8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бан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посет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 пионерский лагерь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мест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0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. Полив зеленых насаждений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52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51,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,6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6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56.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1.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6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59.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1.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68.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2.1</w:t>
            </w:r>
          </w:p>
        </w:tc>
      </w:tr>
      <w:tr>
        <w:trPr>
          <w:trHeight w:val="315" w:hRule="atLeast"/>
        </w:trPr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4-6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19.7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62.5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31.5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65.4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35.8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69.7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85.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79.0</w:t>
            </w:r>
          </w:p>
        </w:tc>
      </w:tr>
      <w:tr>
        <w:trPr>
          <w:trHeight w:val="315" w:hRule="atLeast"/>
        </w:trPr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1-6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452.1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430.0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589.5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464.3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789.8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25.7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947.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37.78</w:t>
            </w:r>
          </w:p>
        </w:tc>
      </w:tr>
      <w:tr>
        <w:trPr>
          <w:trHeight w:val="315" w:hRule="atLeast"/>
        </w:trPr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еучтенные расходы 10-15%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7.8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4.5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38.4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9.6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68.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8.8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92.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.67</w:t>
            </w:r>
          </w:p>
        </w:tc>
      </w:tr>
      <w:tr>
        <w:trPr>
          <w:trHeight w:val="315" w:hRule="atLeast"/>
        </w:trPr>
        <w:tc>
          <w:tcPr>
            <w:tcW w:w="3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669.9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494.5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827.9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534.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058.3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604.6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2240.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618.45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55" w:leader="none"/>
        </w:tabs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2428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41:00Z</dcterms:created>
  <dc:creator>Антон</dc:creator>
  <dc:description/>
  <cp:keywords/>
  <dc:language>en-US</dc:language>
  <cp:lastModifiedBy>1</cp:lastModifiedBy>
  <dcterms:modified xsi:type="dcterms:W3CDTF">2013-01-18T01:32:00Z</dcterms:modified>
  <cp:revision>28</cp:revision>
  <dc:subject/>
  <dc:title/>
</cp:coreProperties>
</file>