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  <w:lang w:val="ru-RU"/>
        </w:rPr>
        <w:t xml:space="preserve">Схе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ru-RU"/>
        </w:rPr>
        <w:t>водоснабжения и водоот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36"/>
          <w:szCs w:val="36"/>
          <w:lang w:val="ru-RU"/>
        </w:rPr>
        <w:t>павлоград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ru-RU"/>
        </w:rPr>
        <w:t>Павлоград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Heading1"/>
        <w:spacing w:lineRule="auto" w:line="240" w:before="0" w:after="0"/>
        <w:ind w:firstLine="601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ind w:firstLine="60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ind w:firstLine="601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Огла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7"/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одоснабжение………………………………………...................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Существующее положение в сфере водоснабжения …………………………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2. Балансы производительности сооружений системы водоснабжения и потребления воды в зонах действия источников водоснабжения………………6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. Перспективное потребление коммунальных ресурсов в сфере водоснабжения……………………………………………………………………...6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. Предложения по строительству, реконструкции и модернизации объектов систем водоснабжения, линейных объектов централизованных систем водоснабжения  и оценка капитальных вложений ………………………………7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5. Экологические аспекты ……………………………………………………….7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center"/>
        <w:rPr>
          <w:rFonts w:ascii="Times New Roman" w:hAnsi="Times New Roman" w:cs="Times New Roman"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II</w:t>
      </w:r>
      <w:r>
        <w:rPr>
          <w:rFonts w:cs="Times New Roman" w:ascii="Times New Roman" w:hAnsi="Times New Roman"/>
          <w:bCs/>
          <w:caps/>
          <w:sz w:val="28"/>
          <w:szCs w:val="28"/>
          <w:lang w:val="ru-RU"/>
        </w:rPr>
        <w:t>. водоотведение……………………………………………….……………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1. Существующее положение в сфере водоотведения ........…………………...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. Структура сбора и очистки сточных вод……………………………………..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3. Канализационные очистные сооружения и прямые выпуски………………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4. Утилизация осадков сточных вод…………………………………………….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Тоннельные коллекто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……………………………………………………...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 Сети централизованных систем водоотведения и сооружений на них…….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лансы производительности очистных сооружений и притока сточных вод………………………………………………………………………………...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8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езервы и дефициты централизованной системы водоотведения муниципального образования…………………………………………………..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зопасность и надежность централизованных систем водоотведения ......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0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правляемость централизованных систем водоотведения .………………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оздействие на окружающую среду………………………………………...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уществующие технические и технологические проблемы в централизованных системах водоотведения  населенных пунктов………….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13. Перспективные расчетные расходы сточных вод………………………….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14. Предложения по строительству, реконструкции и модернизации (техническому перевооружению) объектов централизованных систем водоотведения……………………………………………………………………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exact" w:line="360" w:before="0" w:after="0"/>
        <w:ind w:left="300" w:hanging="30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15. Предложения по строительству и реконструкции сетевых объектов централизованных систем водоотведения……………………………………..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exact" w:line="360" w:before="0" w:after="0"/>
        <w:ind w:left="300" w:hanging="30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16.Экологические аспекты мероприятий по строительству и реконструкции объектов централизованной системы водоотведения………………………...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exact" w:line="360" w:before="0" w:after="0"/>
        <w:ind w:left="300" w:hanging="30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аспорт системы водоснабжения р.п. Павлоград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счет водопотреб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хема сетей водоснабжения р.п. Павлоградка.</w:t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>ВОД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  <w:t>оснабж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49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1. Существующее положение в сфере водоснабжения</w:t>
      </w:r>
    </w:p>
    <w:p>
      <w:pPr>
        <w:pStyle w:val="Style13"/>
        <w:shd w:fill="FFFFFF" w:val="clear"/>
        <w:spacing w:before="0" w:after="0"/>
        <w:ind w:firstLine="499"/>
        <w:rPr>
          <w:sz w:val="28"/>
          <w:szCs w:val="28"/>
        </w:rPr>
      </w:pPr>
      <w:r>
        <w:rPr>
          <w:color w:val="000000"/>
          <w:sz w:val="28"/>
          <w:szCs w:val="28"/>
        </w:rPr>
        <w:t>1) Централизованное хозяйственно-питьевое водоснабжение населения Павлоградского района осуществляется по Южному групповому водопроводу, подающему воду от насосной станции в с. Пристанское Таврического района через насосную станцию в п. Новоуральский Таврического района на территорию Павлоградского района на насосную станцию в с. Тихвинка и на насосную станцию в р.п. Павлоградка</w:t>
      </w:r>
    </w:p>
    <w:p>
      <w:pPr>
        <w:pStyle w:val="Style13"/>
        <w:shd w:fill="FFFFFF" w:val="clear"/>
        <w:spacing w:before="0" w:after="0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существующих водопроводных сетей и сооружений систем коммунального водоснабжения в населенных пунктах началось в 1962г, основные водоводы на территории Павлоградского муниципального района были проложены в 1964г.</w:t>
      </w:r>
    </w:p>
    <w:p>
      <w:pPr>
        <w:pStyle w:val="Style13"/>
        <w:shd w:fill="FFFFFF" w:val="clear"/>
        <w:spacing w:before="0" w:after="0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распоряжению Правительства РФ от 05.05.2003г. № 556-р водоводы на территории Павлоградского муниципального района и насосные станции в с. Тихвинка, д. Пашенная Роща, р.п. Павлоградка, д. Божедаровка, д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о-Покровка принадлежат субъекту РФ - Омской области на праве собственности.</w:t>
      </w:r>
    </w:p>
    <w:p>
      <w:pPr>
        <w:pStyle w:val="Style13"/>
        <w:shd w:fill="FFFFFF" w:val="clear"/>
        <w:spacing w:before="0" w:after="0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Решения Малого Совета Омской области Совета народных депутатов от 29.10.1992 г. №208 внутрипоселковые водопроводные сети и сооружения на них являются собственностью Павлоградского муниципального района.</w:t>
      </w:r>
    </w:p>
    <w:p>
      <w:pPr>
        <w:pStyle w:val="Style13"/>
        <w:shd w:fill="FFFFFF" w:val="clear"/>
        <w:spacing w:before="0" w:after="0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щие водоводы, водопроводные сети и водохозяйственные сооружения Павлоградского муниципального района обслуживает ОАО «Омскоблводопровод» на основании Договора доверительного управления и Договора аренды с собственниками.</w:t>
      </w:r>
    </w:p>
    <w:p>
      <w:pPr>
        <w:pStyle w:val="Style13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результатов исследований качества подземных вод, приуроченных к территории Павлоградского района, скважины и колодцы не могут обеспечить население питьевой водой из-за некондиционности целого ряда показателей, особенно по содержанию общей минерализации воды. Водоподготовка воды, связанная с обессоливанием, не будет востребована населением в связи с большими энергозатратами и высокой себестоимостью очищенной воды.</w:t>
      </w:r>
    </w:p>
    <w:p>
      <w:pPr>
        <w:pStyle w:val="Style13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, повсеместное распространение водоносного комплекса покурской свиты, его высокая водообильность, высокие напоры воды и повышенная температура позволяют ориентироваться на него, как на источник водоснабжения для хозяйственных целей (животноводство, бальнеология, рыборазведение и, отчасти, теплофикация)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3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  <w:shd w:fill="FFFFFF" w:val="clear"/>
        </w:rPr>
        <w:t>2) Источником водоснабжения в Павлоградском городском поселении является:</w:t>
      </w:r>
    </w:p>
    <w:p>
      <w:pPr>
        <w:pStyle w:val="Style13"/>
        <w:numPr>
          <w:ilvl w:val="0"/>
          <w:numId w:val="7"/>
        </w:numPr>
        <w:shd w:fill="FFFFFF" w:val="clear"/>
        <w:spacing w:before="0" w:after="0"/>
        <w:ind w:left="960" w:hanging="2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. Иртыш;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Характеристика существующей системы водоснабжения р.п. Павлоградка отражена в Паспорте системы водоснабжения р.п. Павлоградка ( Приложение № 1) и в таблице № 1.</w:t>
      </w:r>
    </w:p>
    <w:tbl>
      <w:tblPr>
        <w:tblW w:w="9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0"/>
        <w:gridCol w:w="1468"/>
        <w:gridCol w:w="1100"/>
        <w:gridCol w:w="197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\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егория жилых дом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дом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н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проживающих</w:t>
            </w:r>
          </w:p>
        </w:tc>
      </w:tr>
      <w:tr>
        <w:trPr>
          <w:trHeight w:val="27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апливается твердым топливом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7</w:t>
            </w:r>
          </w:p>
        </w:tc>
      </w:tr>
      <w:tr>
        <w:trPr>
          <w:trHeight w:val="23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водопрово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отребление из колонок на улиц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7</w:t>
            </w:r>
          </w:p>
        </w:tc>
      </w:tr>
      <w:tr>
        <w:trPr>
          <w:trHeight w:val="20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апливается газом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1</w:t>
            </w:r>
          </w:p>
        </w:tc>
      </w:tr>
      <w:tr>
        <w:trPr>
          <w:trHeight w:val="34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водопрово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5</w:t>
            </w:r>
          </w:p>
        </w:tc>
      </w:tr>
      <w:tr>
        <w:trPr>
          <w:trHeight w:val="2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отребление из колонок на улиц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66</w:t>
            </w:r>
          </w:p>
        </w:tc>
      </w:tr>
      <w:tr>
        <w:trPr>
          <w:trHeight w:val="34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апливается от централизованных теплоисточников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43</w:t>
            </w:r>
          </w:p>
        </w:tc>
      </w:tr>
      <w:tr>
        <w:trPr>
          <w:trHeight w:val="37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водопрово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8</w:t>
            </w:r>
          </w:p>
        </w:tc>
      </w:tr>
      <w:tr>
        <w:trPr>
          <w:trHeight w:val="37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отребление из колонок на улиц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31</w:t>
            </w:r>
          </w:p>
        </w:tc>
      </w:tr>
    </w:tbl>
    <w:p>
      <w:pPr>
        <w:pStyle w:val="Style13"/>
        <w:shd w:fill="FFFFFF" w:val="clear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ованное водоснабжение населения р.п.Павлоградка (численность населения 7531 человек) осуществляется по водоводу с. Тихвинка - р.п. Павлоградка  протяженностью 21 км.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ча воды в внутрипоселковую водопроводную сеть осуществляется насосной станцией (1964г.) из резервуаров чистой воды ( РЧВ)  (2 шт. по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000 м 3, 1964г.) в разводящую сеть  протяженностью 31966 м.( 1962-1966г.г.).</w:t>
      </w:r>
    </w:p>
    <w:p>
      <w:pPr>
        <w:pStyle w:val="Style13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водопроводной воды по данным протоколов испытаний Филиала ФГУЗ «Центр гигиены и эпидемиологии в Омской области в Павлоградском районе» соответствует требованиям СанПиН 2.1.4.1074-01 «Вода питьевая»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600"/>
        <w:outlineLvl w:val="0"/>
        <w:rPr/>
      </w:pPr>
      <w:r>
        <w:rPr>
          <w:bCs/>
          <w:color w:val="000000"/>
          <w:szCs w:val="28"/>
          <w:shd w:fill="FFFFFF" w:val="clear"/>
        </w:rPr>
        <w:t>Пожаротушение в р.п.Павлоградка осуществляется от установленных на сети хозяйственно-питьевого водопровода гидрантов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600"/>
        <w:outlineLvl w:val="0"/>
        <w:rPr>
          <w:bCs/>
          <w:szCs w:val="28"/>
        </w:rPr>
      </w:pPr>
      <w:r>
        <w:rPr>
          <w:bCs/>
          <w:szCs w:val="28"/>
        </w:rPr>
        <w:t>Существует потребность в реконструкции и развитии системы водоснабжения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60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800"/>
        <w:outlineLvl w:val="0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 xml:space="preserve">4) Насосные станции и водопроводные сети. 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500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проводные сети, скважины, шахтные колодцы и сооружения систем водоснабжения не отвечают предъявляемым к ним требованиям, что является причиной необеспеченности населения качественной питьевой водой в соответствии с СанПиН 2.1.4.1074-01 «Питьевая вода. Гигиенические требования к качеству воды централизованных систем питьевого водоснабжения» и СанПиН 2.1.4.1175-02 "Гигиенические требования к качеству воды нецентрализованного водоснабжения. Санитарная охрана источников"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дной из основных проблем водоснабжения населения Павлоградского городского поселения является состояние водоводов и разводящих водопроводных сетей.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жный групповой водопровод строился в период 1958 по 1964 гг., срок эксплуатации критически высокий, многие участки водовода по причине износа вышли из строя и не эксплуатируются.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воды из-за низких технических характеристик, высокого износа и, как следствие, частых порывов трасс не обеспечивают водопотребность обслуживаемых населенных пунктов.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 полном объеме отсутствует техническая документация на водопроводные сети и водопроводные сооружения, что затрудняет принятие оптимальных технических решений при часто возникающих аварийных ситуациях.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Срок эксплуатации центральной насосной станции и РЧВ составляет более 45 лет. Производительность насосной станции не обеспечивает растущее водопотребление, в связи с чем требуется  реконструкция насосной станции           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облемы, связанные с оборудованием и технологиями: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систематического контроля за качеством воды, используемой населением, по органолептическим, микробиологическим и физико-химическим показателям;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предварительной очистки воды, поступающей из ЮГВ, до нормативов СанПиН 2.1.4.1074-01;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устройств регулирования работы насосных агрегатов (энергосбережение + равномерная подача воды в сеть);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сокая степень износа арматуры и оборудования.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одопроводно-распределительная сеть: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допроводные сети в р.п.Павлоградка были проложены в 60-ые годы, срок их эксплуатации истек, в связи с чем состояние поселковых водопроводных сетей характеризуется как неудовлетворительное из-за высокого процента износа труб, уменьшения сечения труб в процессе ремонта, низкой санитарной надежностью;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ществующие свободные напоры в водопроводных сетях не создают необходимого давления в трассах, что приводит к систематическим перебоям в обеспечении населения водой, а также невозможность использования воды в целях пожаротушения;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периодичных ревизий внутрипоселковых сетей, изношенность технических средств для обслуживания водопроводов.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Выводы.</w:t>
      </w:r>
    </w:p>
    <w:p>
      <w:pPr>
        <w:pStyle w:val="Style13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вышения надежности водоснабжения и экологической безопасности населения Павлоградского городского поселения, достижения соответствия параметров качества питьевой воды установленным нормативам СанПиН 2.1.4.1074-01 «Питьевая вода. Гигиенические требования к качеству воды централизованных систем питьевого водоснабжения» необходимо:</w:t>
      </w:r>
    </w:p>
    <w:p>
      <w:pPr>
        <w:pStyle w:val="Style13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существить реконструкцию существующего водовода</w:t>
      </w:r>
    </w:p>
    <w:p>
      <w:pPr>
        <w:pStyle w:val="Style13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. Тихвинка – р.п.Павлоградка (21км.).         </w:t>
      </w:r>
    </w:p>
    <w:p>
      <w:pPr>
        <w:pStyle w:val="Style13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Осуществить реконструкцию центральной насосной станции в р.п.Павлоградка;</w:t>
      </w:r>
    </w:p>
    <w:p>
      <w:pPr>
        <w:pStyle w:val="Style13"/>
        <w:shd w:fill="FFFFFF" w:val="clear"/>
        <w:spacing w:before="0" w:after="0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существить реконструкцию разводящих водопроводных сетей, протяженностью 28.0км. с заменой запорно-регулирующей арматуры.</w:t>
      </w:r>
    </w:p>
    <w:p>
      <w:pPr>
        <w:pStyle w:val="Style13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задач по водоснабжению населения необходимы финансовые ресурсы, в том числе на строительство и реконструкцию водоводов, насосной станции и водопроводных сетей  в сумме </w:t>
      </w:r>
      <w:r>
        <w:rPr>
          <w:sz w:val="28"/>
          <w:szCs w:val="28"/>
        </w:rPr>
        <w:t xml:space="preserve">116000 </w:t>
      </w:r>
      <w:r>
        <w:rPr>
          <w:color w:val="000000"/>
          <w:sz w:val="28"/>
          <w:szCs w:val="28"/>
        </w:rPr>
        <w:t>тыс.руб. Состав работ и стоимость их выполнения представлена в сводной таблице № 4.</w:t>
      </w:r>
    </w:p>
    <w:p>
      <w:pPr>
        <w:pStyle w:val="Style13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2. 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изованное водоснабжение населения р.п.Павлоградка(численность населения 7531 человек) осуществляется по водоводу с.Тихвинка -  р.п. Павлоградка  протяженностью 21 км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ча воды осуществляется насосной станцией (1964 г.) из РЧВ (2 шт. по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000м3,1964г.) в разводящую сеть, протяженностью 31966 м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аспорт системы водоснабжения и расчет водопотребления на 01.01.2013 года прилагается ( Приложение №1, Приложение № 2)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3. Перспективное потребление коммунальных ресурсов в сфере 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  <w:t>Годовые объемы потребления воды, с разделением по видам потребления 2012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аблица 4</w: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2023"/>
        <w:gridCol w:w="1678"/>
        <w:gridCol w:w="2120"/>
        <w:gridCol w:w="1584"/>
      </w:tblGrid>
      <w:tr>
        <w:trPr>
          <w:trHeight w:val="2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именование населенного пункта городского поселен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щая водопотребность, тыс.м3 / год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 том числе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хозяйственно-   питьевы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изводственны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цкультбыт и прочие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.п.Павлоград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94.5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10.9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6.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7.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инамика изменения потребления воды.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5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024"/>
        <w:gridCol w:w="2023"/>
        <w:gridCol w:w="1952"/>
        <w:gridCol w:w="1970"/>
      </w:tblGrid>
      <w:tr>
        <w:trPr>
          <w:trHeight w:val="48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именование населенного пункта городского поселени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щая водопотребность, тыс.м3 / год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менения (увеличения)</w:t>
            </w:r>
          </w:p>
        </w:tc>
      </w:tr>
      <w:tr>
        <w:trPr>
          <w:trHeight w:val="34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10 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12 г.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.п.Павлоград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62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94.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+7.0%</w:t>
            </w:r>
          </w:p>
        </w:tc>
      </w:tr>
    </w:tbl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ерспективный расчет водопотребления представлен в Приложении № 2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связи с полной газификации р.п.Павлоградка и переводом жилищного фонда на поквартирное газовое отопление возникает необходимость полного благоустройства жилищного фонда ( холодное водоснабжение, горячее водоснабжение от газового оборудования, канализация). В результате резко увеличится водопотребление. Возникает необходимость в строительстве новых водопроводных сетей и в реконструкции существующих сетей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енеральным планом Павлоградского городского поселения предусмотрено строительство нового жилого микрорайона с усадебной застройкой в западной части р.п.Павлоградка. Для водоснабжения микрорайона потребуется строительство водовода протяженностью около 2-х км., РЧВ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=300м3, насосной станции с частотным преобразователем, разводящих водопроводных сетей протяженностью около 10км., реконструкция водовода р.п.Павлоградка – д. Явлено – Покровка протяженностью 3км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4. Предложения по строительству, реконструкции и модернизации объектов систем водоснабжения, линейных объектов централизованных систем водоснабжения и оценка капитальных вложений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изические и стоимостные показатели планируемых объектов водоснабжения:</w:t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400"/>
        <w:gridCol w:w="1400"/>
        <w:gridCol w:w="1474"/>
        <w:gridCol w:w="197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Наименование объктов и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Единица изме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Количе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Стоимость в тыс. руб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Строительство модульных насосных станций с частотным преобразовател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5000.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Строительство водов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к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2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52500.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Реконструкция насосной стан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1000.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Реконструкция водопроводных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к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28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33600.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Строительство водопроводных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к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15.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25200.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Строительство РЧ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=300М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3200.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Ит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  <w:t>120500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По предварительной оценке величина необходимых инвестиций составляе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 xml:space="preserve">Строительство водовода, насосных станций, резервуара чистой воды и водопроводных сет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– 85900 тыс. руб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 xml:space="preserve">Реконструкция центральной насосной станци и водопроводныхсетей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34600 тыс. руб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 xml:space="preserve"> 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5. Экологические аспекты мероприятий по строительству и реконструкции объектов централизованной системы водоснабжения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500"/>
        <w:outlineLvl w:val="0"/>
        <w:rPr>
          <w:bCs/>
          <w:color w:val="0000FF"/>
          <w:szCs w:val="28"/>
        </w:rPr>
      </w:pPr>
      <w:r>
        <w:rPr>
          <w:bCs/>
          <w:szCs w:val="28"/>
        </w:rPr>
        <w:tab/>
        <w:t xml:space="preserve">На территории Павлоградского городского поселения Павлоградского муниципального района Омской области имется водопроводная насосная и 2 РЧВ объемом 1000м3 каждый. </w:t>
        <w:tab/>
      </w:r>
      <w:r>
        <w:rPr>
          <w:color w:val="000000"/>
          <w:szCs w:val="28"/>
        </w:rPr>
        <w:t>Централизованное водоснабжение населения осуществляется по внутрипоселковому водопроводу из РЧВ через насосную станцию и поступает уже необходимого качества.</w:t>
      </w:r>
      <w:r>
        <w:rPr>
          <w:bCs/>
          <w:color w:val="0000FF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  <w:color w:val="0000FF"/>
          <w:szCs w:val="28"/>
        </w:rPr>
      </w:pPr>
      <w:r>
        <w:rPr>
          <w:color w:val="000000"/>
          <w:sz w:val="28"/>
          <w:szCs w:val="28"/>
        </w:rPr>
        <w:t>Качество водопроводной воды по данным протоколов испытаний Филиала ФГУЗ «Центр гигиены и эпидемиологии в Омской области в Павлоградском районе» соответствует требованиям СанПиН 2.1.4.1074-01 «Вода питьевая».</w:t>
      </w:r>
      <w:r>
        <w:rPr>
          <w:bCs/>
          <w:color w:val="0000FF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территории Павлоградского городского поселения Павлоградского муниципального района Омской области не происходит хранение химических реагентов, используемых в водоподготовке (хлор и другие)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кологической безопасности прокладка водоводов по территории свалок, полей ассинизации и фильтрации, земледельческих полей орошения, кладбищ, скотомогильников, а также по территории промышленных и сельскохозяйственных предприятий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ii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. водоотведение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Существующее положение в сфере водоотведения в Павлоградском городском поселении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 Павлоградском городском поселении централизованная система канализации отсутствует. Паводковые и дождевые стоки по открытым водотокам с использованием передвижных насосных установок перекачиваются за пределы р.п.Павлоградка в естественные пониж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.2. Структура сбора и очистки сточных вод.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bCs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Жилищный фонд, объекты социальной сферы и общественные здания городского поселения имеют выгребные ямы. Вывоз канализационных стоков осуществляется специальным автотранспортом.Частный сектор, не имеющий выгребную канализацию, оборудован надворными уборными с утилизацией нечистот в компостные ямы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hanging="0"/>
        <w:outlineLvl w:val="0"/>
        <w:rPr/>
      </w:pPr>
      <w:r>
        <w:rPr/>
        <w:tab/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. Канализационные очистные сооружения и прямые выпуски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территории Павлоградского городского поселения отсутствуют канализационные очистные сооруж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4. Утилизация осадков сточных вод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Павлоградского городского поселения не производится утилизация осадков сточных вод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5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Тоннельные коллектор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500"/>
        <w:outlineLvl w:val="0"/>
        <w:rPr>
          <w:bCs/>
          <w:szCs w:val="28"/>
        </w:rPr>
      </w:pPr>
      <w:r>
        <w:rPr>
          <w:bCs/>
          <w:szCs w:val="28"/>
        </w:rPr>
        <w:t>На территории Павлоградского городского поселения отсутствуют тоннельные коллекторы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50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6. Сети централизованных систем водоотведения и сооружений на них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территории Павлоградского городского поселения отсутствуют сети централизованных систем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7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алансы производительности очистных сооружений и притока сточных вод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8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езервы и дефициты централизованной системы водоотвед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9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зопасность и надежность централизованных систем водоотведения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10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правляемость централизованных систем водоотведения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Воздействие на окружающую среду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2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уществующие технические и технологические проблемы в централизованных системах водоотведения  населенных пунктов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3. Перспективные расчетные расходы сточных вод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ближайшие 10 лет строительство централизованной системы водоотведения не планируетс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4. Предложения по строительству, реконструкции и модернизации (техническому перевооружению) объектов централизованных систем водоотведе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ближайшие 10 лет строительство централизованной системы водоотведения не планируется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hanging="0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ind w:firstLine="50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5. Предложения по строительству и реконструкции сетевых объектов централизованных систем водоотведения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hanging="0"/>
        <w:outlineLvl w:val="0"/>
        <w:rPr/>
      </w:pPr>
      <w:r>
        <w:rPr/>
        <w:tab/>
        <w:t xml:space="preserve">Реконструкций и планируемых к новому строительству канализационных сетей, тоннельных коллекторов и объектов на них, обеспечивающих сбор и транспортировку сточных вод </w:t>
      </w:r>
      <w:r>
        <w:rPr>
          <w:bCs/>
          <w:szCs w:val="28"/>
        </w:rPr>
        <w:t>в ближайшие 10 лет не планируется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ind w:firstLine="50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6.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ближайшие 10 лет строительство централизованной системы водоотведения не планируетс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ragraph">
                <wp:posOffset>1911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05pt;mso-position-vertical-relative:text;margin-left:54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33565</wp:posOffset>
              </wp:positionH>
              <wp:positionV relativeFrom="paragraph">
                <wp:posOffset>1911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05pt;mso-position-vertical-relative:text;margin-left:54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33565</wp:posOffset>
              </wp:positionH>
              <wp:positionV relativeFrom="paragraph">
                <wp:posOffset>1911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05pt;mso-position-vertical-relative:text;margin-left:54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3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</w:rPr>
  </w:style>
  <w:style w:type="paragraph" w:styleId="Style15">
    <w:name w:val="Список Маркир"/>
    <w:basedOn w:val="Normal"/>
    <w:qFormat/>
    <w:pPr>
      <w:numPr>
        <w:ilvl w:val="0"/>
        <w:numId w:val="6"/>
      </w:numPr>
      <w:tabs>
        <w:tab w:val="clear" w:pos="708"/>
        <w:tab w:val="left" w:pos="900" w:leader="none"/>
      </w:tabs>
      <w:spacing w:lineRule="auto" w:line="360" w:before="0" w:after="0"/>
      <w:ind w:left="0" w:firstLine="72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21:00Z</dcterms:created>
  <dc:creator>Тест</dc:creator>
  <dc:description/>
  <cp:keywords/>
  <dc:language>en-US</dc:language>
  <cp:lastModifiedBy>Dubovikov_E</cp:lastModifiedBy>
  <cp:lastPrinted>2013-01-21T15:24:00Z</cp:lastPrinted>
  <dcterms:modified xsi:type="dcterms:W3CDTF">2024-02-27T03:17:00Z</dcterms:modified>
  <cp:revision>35</cp:revision>
  <dc:subject/>
  <dc:title>П Р О Е К Т </dc:title>
</cp:coreProperties>
</file>